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872237836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604520391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476210588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900057948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398425029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774097798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60383469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49674562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63900546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